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mergency Preparedness &amp; Respon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cation/Site: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103"/>
        <w:gridCol w:w="2552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tential Accident/Emergen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tuati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ergency Respon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 &amp; Loca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s La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ewed on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s la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ed on: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by: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co No 3.1.12. (SF/01)</w:t>
      <w:tab/>
      <w:t>Version 1.0</w:t>
      <w:tab/>
      <w:t>Page ….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Emergency Preparedness &amp; Respons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5:11:00Z</dcterms:created>
  <dc:creator>Kenneth McDonach</dc:creator>
  <dc:description/>
  <dc:language>en-US</dc:language>
  <cp:lastModifiedBy>Kenneth McDonach</cp:lastModifiedBy>
  <cp:lastPrinted>1997-06-20T16:20:00Z</cp:lastPrinted>
  <dcterms:modified xsi:type="dcterms:W3CDTF">1997-06-20T16:21:00Z</dcterms:modified>
  <cp:revision>4</cp:revision>
  <dc:subject/>
  <dc:title>Auditor’s Report Worksheet</dc:title>
</cp:coreProperties>
</file>